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HP#####################################################H#P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